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059950129"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58001289"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066388308"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1206362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9533963"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40509333"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146496700"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99028968"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71837466"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5034413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